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jc w:val="both"/>
        <w:rPr>
          <w:b/>
          <w:b/>
          <w:sz w:val="36"/>
          <w:lang w:val="en-US"/>
        </w:rPr>
      </w:pPr>
      <w:r>
        <w:rPr>
          <w:b/>
          <w:sz w:val="36"/>
        </w:rPr>
        <w:t xml:space="preserve">Справка 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№14</w:t>
      </w:r>
      <w:r>
        <w:rPr>
          <w:b/>
          <w:sz w:val="36"/>
          <w:lang w:val="en-US"/>
        </w:rPr>
        <w:t>/</w:t>
      </w:r>
      <w:r>
        <w:rPr>
          <w:b/>
          <w:sz w:val="36"/>
        </w:rPr>
        <w:t>23056784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28"/>
          <w:lang w:val="ru-RU"/>
        </w:rPr>
        <w:tab/>
      </w:r>
      <w:r>
        <w:rPr>
          <w:b/>
          <w:sz w:val="28"/>
          <w:lang w:val="ru-RU"/>
        </w:rPr>
        <w:t>Об оценке рыночной стоимости трехкомнатной квартиры, принадлежащей Ивановой Марии Николаевне по праву собственности, находящейся по адресу г. Москва, Ленинский проспект, дом 6, кв.38.</w:t>
      </w:r>
    </w:p>
    <w:p>
      <w:pPr>
        <w:pStyle w:val="Normal"/>
        <w:ind w:left="851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ab/>
        <w:t>Параметры квартиры: общая площадь – 92,5 кв.м, жилая площадь – 58,5 кв.м (комнаты изолированные), кухня – 11,5 кв м, сан узел раздельный, пол штучный дубовый паркет, окна во двор и на улицу,  застекленная лоджия, телефон, высота потолка 3,0 м, железобетонные перекрытия, квартира после ремонта с использованием импортных материалов, сейфовая дверь, лифт, мусоропровод, в подъезде кодовый замок, состояние подъезда хорошее, квартира расположена на 9 этаже десятиэтажного кирпичного дома, дом находится в 10 минутах пешком от станции метро “Ленинский проспект”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ab/>
        <w:t>Расчет рыночной стоимости производился компьютерным методом по состоянию на 23 марта 2002 год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ab/>
        <w:t>Целью работы является определение ориентировочной рыночной стоимости квартиры, при условии полных прав собственности на указанную квартиру.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 xml:space="preserve">Рыночная стоимость </w:t>
      </w:r>
      <w:r>
        <w:rPr>
          <w:sz w:val="28"/>
        </w:rPr>
        <w:t>– наиболее вероятная цена, по которой данный объект оценки может быть отчужден на открытом рынке в условиях конкуренции в период предполагаемого времени продажи при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андартная мотивация Покупателя и продавц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ороны сделки хорошо осведомлены о предмете сделки и действуют в своих интерес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кт оценки представлен на открытый рынок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совершения сделки выбрано оптимальное врем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а производится наличными или эквивалентным способ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иссионные риэлторской фирмы не входят в цену сделки</w:t>
      </w:r>
    </w:p>
    <w:p>
      <w:pPr>
        <w:pStyle w:val="Heading2"/>
        <w:ind w:left="851" w:firstLine="567"/>
        <w:jc w:val="both"/>
        <w:rPr/>
      </w:pPr>
      <w:r>
        <w:rPr>
          <w:sz w:val="28"/>
        </w:rPr>
        <w:t>По нашему мнению, ориентировочная рыночная стоимость полных прав собственности на вышеуказанную квартиру по состоянию на 23 марта 2002 года составляет</w:t>
      </w:r>
      <w:r>
        <w:rPr>
          <w:sz w:val="28"/>
          <w:lang w:val="en-US"/>
        </w:rPr>
        <w:t>:</w:t>
      </w:r>
    </w:p>
    <w:p>
      <w:pPr>
        <w:pStyle w:val="Heading2"/>
        <w:ind w:left="1436" w:hanging="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ab/>
        <w:tab/>
      </w:r>
      <w:r>
        <w:rPr>
          <w:b/>
          <w:sz w:val="32"/>
          <w:lang w:val="en-US"/>
        </w:rPr>
        <w:t xml:space="preserve"> 99 000 $</w:t>
      </w:r>
    </w:p>
    <w:p>
      <w:pPr>
        <w:pStyle w:val="Heading2"/>
        <w:ind w:left="2433" w:hanging="448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(</w:t>
      </w:r>
      <w:r>
        <w:rPr>
          <w:b/>
          <w:sz w:val="32"/>
        </w:rPr>
        <w:t>девяносто девять тысяч долларов США)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ab/>
        <w:t xml:space="preserve">Эксперты Агентства </w:t>
      </w:r>
      <w:r>
        <w:rPr>
          <w:sz w:val="28"/>
          <w:lang w:val="en-US"/>
        </w:rPr>
        <w:t>“</w:t>
      </w:r>
      <w:r>
        <w:rPr>
          <w:sz w:val="28"/>
        </w:rPr>
        <w:t>МИЭЛЬ</w:t>
      </w:r>
      <w:r>
        <w:rPr>
          <w:sz w:val="28"/>
          <w:lang w:val="en-US"/>
        </w:rPr>
        <w:t xml:space="preserve">” </w:t>
      </w:r>
      <w:r>
        <w:rPr>
          <w:sz w:val="28"/>
        </w:rPr>
        <w:t>не проводили, как часть этой работы, визуального осмотра квартиры,  а также не учитывали возможное присутствие в строительных материалах и в окружающем земельном участке токсичных, вредоносных и зараженных веществ или различных электромагнитных и других излучений в этом районе. В связи с вышесказанным, рассчитанная величина рыночной стоимости не может применяться для принятия решений, имеющих существенные экономические последствия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Руководитель отдела оценки </w:t>
      </w:r>
    </w:p>
    <w:p>
      <w:pPr>
        <w:pStyle w:val="Normal"/>
        <w:ind w:left="851" w:hanging="0"/>
        <w:rPr/>
      </w:pPr>
      <w:r>
        <w:rPr>
          <w:sz w:val="28"/>
        </w:rPr>
        <w:t xml:space="preserve">Агенства </w:t>
      </w:r>
      <w:r>
        <w:rPr>
          <w:sz w:val="28"/>
          <w:lang w:val="en-US"/>
        </w:rPr>
        <w:t>“</w:t>
      </w:r>
      <w:r>
        <w:rPr>
          <w:sz w:val="28"/>
        </w:rPr>
        <w:t>МИЭЛЬ</w:t>
      </w:r>
      <w:r>
        <w:rPr>
          <w:sz w:val="28"/>
          <w:lang w:val="en-US"/>
        </w:rPr>
        <w:t>”</w:t>
        <w:tab/>
        <w:tab/>
        <w:tab/>
        <w:tab/>
        <w:tab/>
      </w:r>
      <w:r>
        <w:rPr>
          <w:sz w:val="28"/>
        </w:rPr>
        <w:t xml:space="preserve">П.А.Светлаков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 xml:space="preserve"> </w:t>
        <w:tab/>
        <w:t xml:space="preserve"> 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sz w:val="28"/>
        </w:rPr>
        <w:t>Приложения</w:t>
      </w:r>
      <w:r>
        <w:rPr>
          <w:sz w:val="28"/>
          <w:lang w:val="en-US"/>
        </w:rPr>
        <w:t>:</w:t>
      </w:r>
    </w:p>
    <w:p>
      <w:pPr>
        <w:pStyle w:val="Normal"/>
        <w:ind w:left="851" w:hanging="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>Свидетельство №0037</w:t>
      </w:r>
      <w:r>
        <w:rPr>
          <w:sz w:val="28"/>
          <w:lang w:val="en-US"/>
        </w:rPr>
        <w:t>/</w:t>
      </w:r>
      <w:r>
        <w:rPr>
          <w:sz w:val="28"/>
        </w:rPr>
        <w:t>ОС об аттестации  Профессионального Оценщика Недвижимости (нотариально заверенная копия) на одном листе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2.Лицензия № 99999 серия Пс-88 на оказание услуг по оценке недвижимости по г. Москве (нотариально заверенная копия) на одном лис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6"/>
        </w:tabs>
        <w:ind w:left="17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36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ind w:left="851" w:hanging="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6:34:00Z</dcterms:created>
  <dc:creator>NinaBor</dc:creator>
  <dc:description/>
  <dc:language>en-US</dc:language>
  <cp:lastModifiedBy>NinaBor</cp:lastModifiedBy>
  <dcterms:modified xsi:type="dcterms:W3CDTF">2002-07-11T17:14:00Z</dcterms:modified>
  <cp:revision>1</cp:revision>
  <dc:subject/>
  <dc:title>Справка  №14/23056784</dc:title>
</cp:coreProperties>
</file>